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ORVÁS VÁROS ÖNKORMÁNYZA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.../(.....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2016. év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539" w:right="0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c) pontjában kapott felhatalmazás alapján, a Magyarország Alaptörvénye 32. cikk (1) bekezdés f) pontjában, valamint az Államháztartásról szóló 2011. évi CXCV. törvény 91. § (1) bekezdésében meghatározott feladatkörében eljárva az önkormányzat 2016. évi költségvetése végrehajtásának elfogadásáról az alábbi zárszámadási rendeletet alkotja: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3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 rendelet hatálya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.§ A rendelet hatálya kiterjed a helyi önkormányzat szerveire az alábbiak szerint:</w:t>
      </w:r>
    </w:p>
    <w:p>
      <w:pPr>
        <w:pStyle w:val="Normal"/>
        <w:ind w:left="540" w:right="0" w:hanging="0"/>
        <w:jc w:val="both"/>
        <w:rPr/>
      </w:pPr>
      <w:r>
        <w:rPr/>
        <w:tab/>
        <w:t>a) önállóan működő és gazdálkodó költségvetési szervek: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Csorvás Város Önkormányzata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Polgármesteri Hivatal </w:t>
      </w:r>
    </w:p>
    <w:p>
      <w:pPr>
        <w:pStyle w:val="Normal"/>
        <w:jc w:val="both"/>
        <w:rPr/>
      </w:pPr>
      <w:r>
        <w:rPr/>
        <w:tab/>
        <w:t>b) önállóan működő költségvetési szervek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Óvoda és Bölcsőde,</w:t>
      </w:r>
    </w:p>
    <w:p>
      <w:pPr>
        <w:pStyle w:val="Normal"/>
        <w:ind w:left="540" w:right="0" w:hanging="0"/>
        <w:jc w:val="both"/>
        <w:rPr/>
      </w:pPr>
      <w:r>
        <w:rPr/>
        <w:tab/>
        <w:t xml:space="preserve">      - Egyesített Szociális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§ (1) Az önkormányzat bevételeinek alakulását a rendelet 1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right="0" w:hanging="0"/>
        <w:jc w:val="both"/>
        <w:rPr/>
      </w:pPr>
      <w:r>
        <w:rPr/>
        <w:t xml:space="preserve">      </w:t>
      </w:r>
      <w:r>
        <w:rPr/>
        <w:t>(2) Az önkormányzat költségvetési intézményenkénti bevételeinek - címek, alcímek,</w:t>
      </w:r>
    </w:p>
    <w:p>
      <w:pPr>
        <w:pStyle w:val="Normal"/>
        <w:ind w:left="539" w:right="0" w:hanging="0"/>
        <w:jc w:val="both"/>
        <w:rPr/>
      </w:pPr>
      <w:r>
        <w:rPr/>
        <w:t>előirányzat-csoportok, és kiemelt előirányzatok szerinti - megoszlását kötelező, önként vállalt és igazgatási feladatokra bontva a rendelet 2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3.§ (1) Az önkormányzat kiadásainak alakulását a rendelet 1. melléklete tartalmazza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right="0" w:hanging="0"/>
        <w:jc w:val="both"/>
        <w:rPr/>
      </w:pPr>
      <w:r>
        <w:rPr/>
        <w:t xml:space="preserve">      </w:t>
      </w:r>
      <w:r>
        <w:rPr/>
        <w:t>(2) Az önkormányzat költségvetési intézményenkénti kiadásainak - címek, alcímek,</w:t>
      </w:r>
    </w:p>
    <w:p>
      <w:pPr>
        <w:pStyle w:val="Normal"/>
        <w:ind w:left="539" w:right="0" w:hanging="0"/>
        <w:jc w:val="both"/>
        <w:rPr/>
      </w:pPr>
      <w:r>
        <w:rPr/>
        <w:t>előirányzat-csoportok, és kiemelt előirányzatok szerinti - megoszlását kötelező, önként vállalt és igazgatási feladatokra bontva a rendelet 3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4.§ Az önkormányzat költségvetési intézményenkénti mérleg szerinti eredményét és a maradvány alakulását a rendelet 4.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5.§ Csorvás Város Önkormányzata bevételeit kormányzati funkciónként a rendelet 5. melléklete, kiadásait kormányzati funkciónként a rendelet 6. melléklete, a Polgármesteri Hivatal bevételeit és kiadásait kormányzati funkciónként a rendelet 7. melléklete tartalmazza. Az Óvoda és Bölcsőde bevételeit és kiadásait kormányzati funkciónként a rendelet 8. melléklete, az Egyesített Szociális Intézmény bevételeit és kiadásait kormányzati funkciónként a rendelet 9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6.§ Csorvás Város Önkormányzata 2016. működési célú támogatásainak, és pénzeszközátadásainak kimutatását, és a közvetett támogatásokat a rendelet 10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7.§ Csorvás Város Önkormányzata intézményenkénti felújítási kiadásainak célonkénti alakulását, valamint a felhalmozási kiadásainak feladatonkénti alakulását a rendelet 11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8.§ Az önkormányzat könyvviteli mérlegét a rendelet 12. melléklete, a bevételek és kiadások mérlegét a rendelet 13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9.§ Csorvás Város Önkormányzatának 2016. évi egyszerűsített mérlegét a rendelet 14. melléklete, az egyszerűsített éves pénzforgalmi jelentését a rendelet 15. melléklete, az egyszerűsített mérleg szerinti eredmény kimutatását a rendelet 16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0.§ Csorvás Város Önkormányzatának intézményenkénti vagyonkimutatását a rendelet 17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11.§ (1) Az önkormányzat létszáma a 2016. évi költségvetési beszámolóban 230 fő, amelyből a képviselők és nem képviselő külső bizottsági tagok száma 14 fő. 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        </w:t>
      </w:r>
      <w:r>
        <w:rPr/>
        <w:t>(2) Az önkormányzat költségvetési intézményenkénti létszáma a rendelet 18. mellékletében került kimu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2.§ Csorvás Város Önkormányzata költségvetési beszámolójában az önkormányzat által visszafizetendő állami támogatás került kimutatásra. A központi állami hozzájárulásoknál a visszafizetendő támogatások alakulását a 19. melléklet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3.§ A rendelet 12. mellékletében (könyvviteli mérlegben) kimutatott kötelezettségek állományát a rendelet 20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4.§ A közvetett támogatások kimutatását a rendelet 21. melléklete tartalmazz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39" w:right="0" w:firstLine="170"/>
        <w:jc w:val="center"/>
        <w:rPr>
          <w:sz w:val="26"/>
          <w:szCs w:val="26"/>
        </w:rPr>
      </w:pPr>
      <w:r>
        <w:rPr>
          <w:sz w:val="26"/>
          <w:szCs w:val="26"/>
        </w:rPr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>15.§ Ez a rendelet a kihirdetését követő napon lép hatályba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  <w:t xml:space="preserve">   </w:t>
      </w:r>
      <w:r>
        <w:rPr/>
        <w:t>Baráth Lajos</w:t>
        <w:tab/>
        <w:tab/>
        <w:tab/>
        <w:tab/>
        <w:tab/>
        <w:t>Dr. Kerekesné Dr. Mracskó Gyöngyi</w:t>
      </w:r>
    </w:p>
    <w:p>
      <w:pPr>
        <w:pStyle w:val="Normal"/>
        <w:ind w:left="540" w:right="0" w:firstLine="168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hirdetve: 2017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320" w:bottom="102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.25pt;height:13.7pt;mso-wrap-distance-left:0pt;mso-wrap-distance-right:0pt;mso-wrap-distance-top:0pt;mso-wrap-distance-bottom:0pt;margin-top:0.05pt;mso-position-vertical-relative:text;margin-left:22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character" w:styleId="DefaultParagraphFont">
    <w:name w:val="Default Paragraph Font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sz w:val="2"/>
      <w:szCs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  <Company>PHCSORV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9:00Z</dcterms:created>
  <dc:creator>Rajki Csanád</dc:creator>
  <dc:description/>
  <dc:language>en-US</dc:language>
  <cp:lastModifiedBy>Andrejné</cp:lastModifiedBy>
  <cp:lastPrinted>2015-04-27T08:29:00Z</cp:lastPrinted>
  <dcterms:modified xsi:type="dcterms:W3CDTF">2017-04-19T05:51:00Z</dcterms:modified>
  <cp:revision>4</cp:revision>
  <dc:subject/>
  <dc:title>Csorvás Város Önkormányzatán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